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15 ноября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16/712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№№</w:t>
      </w:r>
      <w:r>
        <w:rPr>
          <w:b/>
          <w:sz w:val="28"/>
          <w:szCs w:val="28"/>
        </w:rPr>
        <w:t xml:space="preserve">23-17, 23-18, 23-22, 23-30 срока полномочий 2023-2028 г.г. территориальной избирательной комиссии Правобережного округа города Липец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резерва составов участковых избирательных комиссий избирательных участков №№23-17, 23-18, 23-22, 23-30 срока полномочий 2023-2028 г.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дидатуры согласно прилагаемому списку (прилагается)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right="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360" w:right="0" w:firstLine="348"/>
        <w:jc w:val="both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18» ноября 2025  года №116/712</w:t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0"/>
        </w:rPr>
        <w:t>Список кандидатур для исключения из резерва составов участковых избирательных комиссий избирательных участков №№23-17, 23-18, 23-22, 23-30 срока полномочий 2023-2028 г.г. территориальной избирательной комиссии Правобережного округа города Липецка</w:t>
      </w:r>
      <w:r>
        <w:rPr>
          <w:b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i/>
          <w:sz w:val="28"/>
          <w:szCs w:val="28"/>
        </w:rPr>
        <w:tab/>
        <w:tab/>
        <w:tab/>
        <w:tab/>
      </w:r>
    </w:p>
    <w:tbl>
      <w:tblPr>
        <w:tblW w:w="10162" w:type="dxa"/>
        <w:jc w:val="left"/>
        <w:tblInd w:w="-5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2156"/>
        <w:gridCol w:w="2156"/>
        <w:gridCol w:w="2304"/>
        <w:gridCol w:w="28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предложе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го участ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.25 Порядка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тнер Елизавета Евген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инакова Светлана Юр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2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Людмила Никола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Региональным отделением в Липецкой области Политической партии "НОВЫЕ ЛЮДИ"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18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апова Анна Анатолье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Региональным отделением в Липецкой области Политической партии "НОВЫЕ ЛЮДИ"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17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</w:tbl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tbl>
      <w:tblPr>
        <w:tblW w:w="979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-66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-66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eastAsia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</w:pPr>
    <w:rPr/>
  </w:style>
  <w:style w:type="paragraph" w:styleId="Style22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3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dc:language>en-US</dc:language>
  <cp:lastModifiedBy/>
  <cp:lastPrinted>2025-11-20T09:57:00Z</cp:lastPrinted>
  <dcterms:modified xsi:type="dcterms:W3CDTF">2025-11-20T07:02:06Z</dcterms:modified>
  <cp:revision>22</cp:revision>
  <dc:subject/>
  <dc:title>МЕТОДИЧЕСКИЕ РЕКОМЕНДАЦИИ</dc:title>
</cp:coreProperties>
</file>